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Req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ReqBLOB('123','RPCName','','','',’’,'3',0) </w:t>
        <w:br/>
        <w:tab/>
        <w:t xml:space="preserve">call VISTA.HDSREPRPC_ExamsReqBLOB('123','RPCName','100600','19780101',’’,'','',0) </w:t>
        <w:br/>
        <w:tab/>
        <w:t xml:space="preserve">call VISTA.HDSREPRPC_ExamsReq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Req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ListParagraph"/>
        <w:spacing w:before="0" w:after="24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ample output with parameters: call VISTA.HDSREPRPC_ExamsReqBLOB('123','RPCName','728','','','','1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 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('123','RPCName','728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('123','RPCName','','','','','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 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18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Multi DFN with parameters: ('123','RPCName','119~728','','','','2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45^119^ZZZRETIREDSEVENTEEN,PATIENT^19930622175856^515.6^TROY^^.5^POSTMASTER^19940422155758^199306221000^^OS^ORIGINAL SC^KNEE^HIP^NECK^^^^^^^^^CT^COMPLETED, TRANSFERRED OUT^8028^19940426075741^11289^WARDCLERK,SEVENTYSEVEN^^^^^^^^^^1^VEHU DIVISION^^^^289^^^24^^^19930622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/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8"/>
              </w:rPr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8"/>
              </w:rPr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IC(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 xml:space="preserve">INSTITUTIO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INSTITUTION_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G(40.8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MEDICAL CENTER DIVI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MEDICAL_CENTER_DIVISION_40_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0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75"/>
        <w:gridCol w:w="1045"/>
        <w:gridCol w:w="6120"/>
      </w:tblGrid>
      <w:tr>
        <w:trPr>
          <w:trHeight w:val="277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#</w:t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name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/File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 Field/VistA Field # and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EXAM REQUEST 2507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ATIENT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Input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ATIENT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  <w:sz w:val="18"/>
                <w:szCs w:val="18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 -REQUEST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STATION NUMB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4/.01 – REQUESTING REGIONAL OFFICE STATION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,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–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OFFICIAL VA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,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9 – STATION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ER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/.01 REQUESTER IE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REPORTED TO MA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4 DATE REPORTED TO MAS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SCHEDULING COMPLET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5 DATE SCHEDULING COMPLETED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COMPLET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6 DATE COMPLETED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ORITY OF EXAM COD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 PRIORITY OF EXAM – Set of Codes – Cod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ORITY OF EXAM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 PRIORITY OF EXAM – Set of Codes – 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 OTHER DIS. [Line 1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.1 OTHER DIS. [Line 2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3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.2 OTHER DISABILITIES [Line 3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TRANSCRIP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1 TRANSCRIPTION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APPROV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2 </w:t>
            </w:r>
            <w:r>
              <w:rPr>
                <w:sz w:val="18"/>
                <w:szCs w:val="18"/>
              </w:rPr>
              <w:t xml:space="preserve">DATE APPROVED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RELEASED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3 </w:t>
            </w:r>
            <w:r>
              <w:rPr>
                <w:sz w:val="18"/>
                <w:szCs w:val="18"/>
              </w:rPr>
              <w:t xml:space="preserve">DATE RELEASED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D BY IE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 RELEASED BY (IEN to 200 File)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LEAS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/.01 –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PRINTED BY THE RO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5 DATE PRINTED BY THE RO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NT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6 PRINTED BY (IEN to 200 File)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NT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6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/.01 –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STATUS COD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 REQUEST STATUS – Set of Codes – Cod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STATU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 REQUEST STATUS – Set of Codes – Tex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ELAPSED 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8 ELAPSED TI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A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0 CANCELLATION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 CANCELLED BY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LAIM FOLDER REQUIRED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1 CLAIM FOLDER REQUIRED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#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nam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/Fi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 Field/VistA Field # and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THER DOCUMENTS REQUIRED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2 OTHER DOCUMENTS REQUIRED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 REMARKS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EXAM ADD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1 LAST EXAM ADD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PERSON TO ADD EXAM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4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00 LAST PERSON TO ADD EXAM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PERSON TO ADD EXAM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CA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5 REMARKS MODIFICATION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6 REMARKS MODIFIED BY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OUTING LOCATION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2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40.8 ROUTING LOCATION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OUTING LOCATIO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APPROV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5 APPROVED BY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APPROVAL DATE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6 APPROVAL DATETIM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TURNED TO OWNER SITE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7 RETURNED TO OWNER SITE BY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WNER DOMAIN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28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4.2/01 OWNER DOMAIN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WNER DOMAI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.2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OWNER DOMAI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RATING EXAM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9 LAST RATING EXAM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REQUEST POINT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0 ORIGINAL REQUEST POINTER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TRANSFERRED TO ANOTHER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1 TRANSFERRED TO ANOTHER SIT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TRANSFERRED TO OTHER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2 DATE TRANSFERRED TO OTHER SITE - 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TRANSFRD IN FRM REM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3 DATE TRANSFRD IN FRM REM SI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ALL TRANSFERS RETURN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4 DATE ALL TRANSFERS RETURNED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2507 REQUEST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44 ORIGINAL 2507 REQUEST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POINTS BACK TO 396.3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2507 PROCESSING 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45 ORIGINAL 2507 PROCESSING TI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5:00Z</dcterms:created>
  <dc:creator/>
  <dc:description/>
  <cp:keywords/>
  <dc:language>en-US</dc:language>
  <cp:lastModifiedBy/>
  <dcterms:modified xsi:type="dcterms:W3CDTF">2018-08-06T18:55:00Z</dcterms:modified>
  <cp:revision>1</cp:revision>
  <dc:subject/>
  <dc:title/>
</cp:coreProperties>
</file>